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" w:ascii="Arial" w:hAnsi="Arial"/>
          <w:sz w:val="20"/>
          <w:szCs w:val="20"/>
        </w:rPr>
        <w:t>№2-1-43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0" w:name="__Fieldmark__0_2101353537"/>
      <w:bookmarkStart w:id="1" w:name="__Fieldmark__0_2101353537"/>
      <w:bookmarkEnd w:id="1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2" w:name="__Fieldmark__1_2101353537"/>
      <w:bookmarkStart w:id="3" w:name="__Fieldmark__1_2101353537"/>
      <w:bookmarkEnd w:id="3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4" w:name="__Fieldmark__2_2101353537"/>
      <w:bookmarkStart w:id="5" w:name="__Fieldmark__2_2101353537"/>
      <w:bookmarkEnd w:id="5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" w:hAnsi="Arial" w:eastAsia="Times New Roman" w:cs="Arial"/>
          <w:caps/>
          <w:sz w:val="6"/>
          <w:szCs w:val="6"/>
          <w:lang w:eastAsia="ru-RU"/>
        </w:rPr>
      </w:pPr>
      <w:r>
        <w:rPr>
          <w:rFonts w:eastAsia="Arial" w:cs="Arial" w:ascii="Arial" w:hAnsi="Arial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6" w:name="__Fieldmark__52_2101353537"/>
            <w:bookmarkStart w:id="7" w:name="__Fieldmark__52_2101353537"/>
            <w:bookmarkEnd w:id="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8" w:name="__Fieldmark__53_2101353537"/>
            <w:bookmarkStart w:id="9" w:name="__Fieldmark__53_2101353537"/>
            <w:bookmarkEnd w:id="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" w:name="__Fieldmark__54_2101353537"/>
            <w:bookmarkStart w:id="11" w:name="__Fieldmark__54_2101353537"/>
            <w:bookmarkEnd w:id="1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2" w:name="__Fieldmark__55_2101353537"/>
            <w:bookmarkStart w:id="13" w:name="__Fieldmark__55_2101353537"/>
            <w:bookmarkEnd w:id="13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4" w:name="__Fieldmark__64_2101353537"/>
            <w:bookmarkStart w:id="15" w:name="__Fieldmark__64_2101353537"/>
            <w:bookmarkEnd w:id="1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6" w:name="__Fieldmark__65_2101353537"/>
            <w:bookmarkStart w:id="17" w:name="__Fieldmark__65_2101353537"/>
            <w:bookmarkEnd w:id="1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8" w:name="__Fieldmark__70_2101353537"/>
            <w:bookmarkStart w:id="19" w:name="__Fieldmark__70_2101353537"/>
            <w:bookmarkEnd w:id="1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0" w:name="__Fieldmark__71_2101353537"/>
            <w:bookmarkStart w:id="21" w:name="__Fieldmark__71_2101353537"/>
            <w:bookmarkEnd w:id="2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2" w:name="__Fieldmark__73_2101353537"/>
            <w:bookmarkStart w:id="23" w:name="__Fieldmark__73_2101353537"/>
            <w:bookmarkEnd w:id="2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4" w:name="__Fieldmark__74_2101353537"/>
            <w:bookmarkStart w:id="25" w:name="__Fieldmark__74_2101353537"/>
            <w:bookmarkEnd w:id="2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6" w:name="__Fieldmark__75_2101353537"/>
            <w:bookmarkStart w:id="27" w:name="__Fieldmark__75_2101353537"/>
            <w:bookmarkEnd w:id="2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8" w:name="__Fieldmark__76_2101353537"/>
            <w:bookmarkStart w:id="29" w:name="__Fieldmark__76_2101353537"/>
            <w:bookmarkEnd w:id="2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0" w:name="__Fieldmark__79_2101353537"/>
            <w:bookmarkStart w:id="31" w:name="__Fieldmark__79_2101353537"/>
            <w:bookmarkEnd w:id="3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2" w:name="__Fieldmark__80_2101353537"/>
            <w:bookmarkStart w:id="33" w:name="__Fieldmark__80_2101353537"/>
            <w:bookmarkEnd w:id="3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81_2101353537"/>
            <w:bookmarkStart w:id="35" w:name="__Fieldmark__81_2101353537"/>
            <w:bookmarkEnd w:id="3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2_2101353537"/>
            <w:bookmarkStart w:id="37" w:name="__Fieldmark__82_2101353537"/>
            <w:bookmarkEnd w:id="3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3_2101353537"/>
            <w:bookmarkStart w:id="39" w:name="__Fieldmark__83_2101353537"/>
            <w:bookmarkEnd w:id="3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4_2101353537"/>
            <w:bookmarkStart w:id="41" w:name="__Fieldmark__84_2101353537"/>
            <w:bookmarkEnd w:id="4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2" w:name="__Fieldmark__85_2101353537"/>
            <w:bookmarkStart w:id="43" w:name="__Fieldmark__85_2101353537"/>
            <w:bookmarkEnd w:id="4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4" w:name="__Fieldmark__86_2101353537"/>
            <w:bookmarkStart w:id="45" w:name="__Fieldmark__86_2101353537"/>
            <w:bookmarkEnd w:id="4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6" w:name="__Fieldmark__87_2101353537"/>
            <w:bookmarkStart w:id="47" w:name="__Fieldmark__87_2101353537"/>
            <w:bookmarkEnd w:id="4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8" w:name="__Fieldmark__89_2101353537"/>
            <w:bookmarkStart w:id="49" w:name="__Fieldmark__89_2101353537"/>
            <w:bookmarkEnd w:id="4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0" w:name="__Fieldmark__90_2101353537"/>
            <w:bookmarkStart w:id="51" w:name="__Fieldmark__90_2101353537"/>
            <w:bookmarkEnd w:id="5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2" w:name="__Fieldmark__91_2101353537"/>
            <w:bookmarkStart w:id="53" w:name="__Fieldmark__91_2101353537"/>
            <w:bookmarkEnd w:id="5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4" w:name="__Fieldmark__92_2101353537"/>
            <w:bookmarkStart w:id="55" w:name="__Fieldmark__92_2101353537"/>
            <w:bookmarkEnd w:id="5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val="en-US" w:eastAsia="ru-RU"/>
        </w:rPr>
      </w:pP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" w:cs="Arial" w:ascii="Arial" w:hAnsi="Arial"/>
          <w:caps/>
          <w:sz w:val="8"/>
          <w:szCs w:val="8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ab/>
        <w:t>М.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овый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Пункт договора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Style19">
    <w:name w:val="Раздел договора Знак"/>
    <w:qFormat/>
    <w:rPr>
      <w:rFonts w:ascii="Arial" w:hAnsi="Arial" w:eastAsia="Times New Roman" w:cs="Arial"/>
      <w:b/>
      <w:caps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11">
    <w:name w:val="Знак Знак1"/>
    <w:qFormat/>
    <w:rPr>
      <w:rFonts w:ascii="Arial" w:hAnsi="Arial" w:cs="Arial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7">
    <w:name w:val="Раздел договора Знак Знак"/>
    <w:qFormat/>
    <w:rPr>
      <w:rFonts w:ascii="Arial" w:hAnsi="Arial" w:cs="Arial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character" w:styleId="Style29">
    <w:name w:val="Знак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" w:hAnsi="Courier New" w:eastAsia="Times New Roman" w:cs="Courier New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" w:hAnsi="Arial" w:eastAsia="Times New Roman" w:cs="Arial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" w:hAnsi="Tahoma" w:eastAsia="Times New Roman" w:cs="Tahoma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" w:hAnsi="Arial" w:eastAsia="Times New Roman" w:cs="Arial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" w:hAnsi="Arial" w:eastAsia="Times New Roman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7:00Z</dcterms:created>
  <dc:creator>Шершакова Елена Николаевна</dc:creator>
  <dc:description/>
  <dc:language>en-US</dc:language>
  <cp:lastModifiedBy>Зизикова Татьяна Николаевна</cp:lastModifiedBy>
  <dcterms:modified xsi:type="dcterms:W3CDTF">2019-01-29T12:27:00Z</dcterms:modified>
  <cp:revision>2</cp:revision>
  <dc:subject/>
  <dc:title/>
</cp:coreProperties>
</file>